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Macro preprocessor and C Pars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Copyright (c) 1993, Parsifal Softwar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All Rights Reserved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ken Class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oken classifier module, CT.SYN, exists only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one very specific problem: When two tokens are spli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gether in accordance with the "##" operator during a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ansion, it is necessary to determine the syntactic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resulting token. Although it is conceivabl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ken scanner could accomplish the job, it was fel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be simpler to simply extract the appropriat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S.SYN and create a separate module. CT.SY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rser for the token classifier is ct(). It uses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 input. The interface function for the token classif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assify_token, takes a string pointer as an argu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s a token_i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ken_id classify_token(ch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yntax found in CT.SYN is simply the token recog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 of TS.SYN. The reduction procedures are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se necessary to identifying the type of token pres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rser is set up to use pointer input, since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scanned is always in memory. The address of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saved in input_string in case it is necessary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 reserved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no error diagnostics. If the toke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gnizable, it is given a token_id of UNRECOGN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 token type parameter is set to token_id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void specifying a type for each relevant token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name is set to type void in order to avoid a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. Since the return values of the reduction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character_sinks, without the void declaratio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iler will try to convert character_sink to token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