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Macro preprocessor and C Pars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Copyright (c) 1993, Parsifal Softwa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All Rights Reserv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C grammars are provided with this example: JRC.SY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lation of a YACC grammar for C created by James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skind. KRC.SYN is a grammar adapted from Kernigh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tchie, Section A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h grammars use semantically determined produ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inguish between typedef names and identifier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ither grammar has been adapted to take advantag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ability to resolve many of the problem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def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order to parse simple examples successfully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cessary to create a rudimentary capability to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def names. Such capabilities were incorporated in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mm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JRC.SYN, the typedef token causes a flag to be se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dentifier in a declaration is encountered, the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ogated. The complication is the possible inter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field names within a struct or union which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advertently marked as typedef names. To avoid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ag is stored on encountering a struct or un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ored when the danger is p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KRC.SYN, the treatment of typedefs is marginall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elegant. Storage class attributes are accumulated in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sk. As identifiers are encountered in th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ment they are pushed onto a multilevel stack, id_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truct or union declarations are encountered,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id_stack is incremented. When the danger is pa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 is decremented so that identifiers stack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rse of parsing the struct or union are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tually, when the statement is complete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iers that have been found are popped from id_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given the appropriate storage class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h grammars are set up so that the name of the par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c() and the name of the parser header file is CC.H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 file contains member function defini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ss c_parser. They are identical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ialization of the typedef logic.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ss c_parser is found in MPP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should be noted that the KRC grammar has at least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g. It will not recognize function declaration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(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, however, recogniz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oo(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blem appears to be inherent in the grammar publis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K &amp; R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