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</w:t>
      </w:r>
      <w:r>
        <w:rPr/>
        <w:t>Macro preprocessor and C Parse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</w:t>
      </w:r>
      <w:r>
        <w:rPr/>
        <w:t>Copyright (c) 1993, Parsifal Softwar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</w:t>
      </w:r>
      <w:r>
        <w:rPr/>
        <w:t>All Rights Reserved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ke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ken module, TOKEN.CPP, and its header file, TOKEN.H,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ed support to the macro preprocessor for manipul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ting tokens betwee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and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, token_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acro preprocessor includes a token scanner modu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S.SYN, which identifies legitimate C tokens in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eam and then uses a string dictionary, td, also know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"token dictionary" to keep track of the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quence of characters which make up the token.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it of data which is passed from function to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so called a token and is a pair consi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ctionary index and a type field. An enum state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KEN.H provides definitions for the various types. The e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ass is called "token_id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are several things to note about the type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st, all single character punctuation tokens are giv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 corresponding to their ascii character code.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 punctuation tokens are given codes in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rmally occupied by the capital letters. Reserved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eric constants, and alphabetic tokens ar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dentifiers above 128 so they cannot be confused with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yntax files, EX.SYN, MAS.SYN, JRC.SYN which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ken input have matching enum statements.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unctuation characters are identified by their ascii c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parsers can simply use the character re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such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ken_s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token sink is an abstract class much like a character_sin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See CHARSINK.DOC). Derived classes, however, compri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ken_accumulator class, the token_translator class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_parser class, and the expression_evaluator class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ro substitution parser, mas, could also have b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ed as a token_sink, however, the point of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icular example is to show a number of different way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facing parsers, so a different technique was used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ken_accu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oken_accumulator class is derived from the token_sin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ass. It is identical in function to the string_accumulat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ass except that it uses strings of tokens instead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ngs of characters. It uses the END_OF_FILE token a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ng termina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ken_trans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oken_translator class is similar to the output_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ass, except that it takes a pointer to a character sink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argument to the constructor. This allow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ken_translator to be used to output a token sequence to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, or to translate a token_sequence into a string i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ng_accumula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pace_required flag is used to insert blank charact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necessary to separate alphanumeric tokens from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.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