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pression Evaluator module, EX.SYN, exist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 the conditional expressions in #if and #el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s. The syntax for these expressio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ed from a full C syntax and reduced to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les for the evaluation of constant expr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in Kernighan and Ritchie, Sections A7.19 and A1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unusual feature of this gramma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osition of a token called "nonzero" to avoid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zero. Otherwise the grammar is a conventional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m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ser is implemented as an event driven par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er is init_ex(). The parser itself is ex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ser has been interfaced to the rest of the program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definition, expression_evalu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lass definition for expression_evaluator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P.H. Each instance of the class has its own pars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. Therefore the parser makes all of its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rectly through a pointer, ex_pcb.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invoke init_ex() or ex(),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first to make sure ex_pcb is correctly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to the parser consists of tokens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.H. Since the input does not consist of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the "input values" switch is set.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s store the full token into the input_valu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cb and the id field into input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