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Macro preprocessor and C Pars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Copyright (c) 1993, Parsifal Softwar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All Rights Reserve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ken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oken scanner module, TS.SYN, accomplishe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s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It reads the raw input, gathers tokens and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It analyzes conditional compilation direct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kips over text that is to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It analyzes macro definitions and maintains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It identifies macro calls in the input stream and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cro_expand() function to expand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 It recognizes "#include" statements and call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ursively to parse the includ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oken_scanner parser, ts(), is called from a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, scan_input(char *), which takes the name o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n argument. scan_input() opens the file, calls ts(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oses the file. scan_input() is called recursive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_file() when an #include statement i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 from the token scanner is directed to a token_s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ed to by the "scanner_sink" global variable.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may set scanner sink to point to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ken_translator or a c parser. During the cour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ing, the token scanner redirects output to a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umulator or to the conditional expression evaluato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cessary, by temporarily changing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ner_s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ken scanner module contains two syntax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gnostic procedures: syntax_error(char *)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_error_scanning(char *). The former is set up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 correct line and column numbers for functions c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reduction procedures in the token scanner. The la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et up to provide line and column numbers for err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overed in the scanner itself. Both functions accep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to an error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ory of Ope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mary purpose of the token scanner is to identif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language tokens in the input file and pass them 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module for further processing. In order to pack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for transmission, the token scanner maintains a "tok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ctionary", td, which enables it to characterize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inct input token with a single number. The token scann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classifies tokens according to the definitions of the 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nguage. The "token" that it passes on for fur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ing is a pair consisting of an id field, and a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. The id field is defined by the token_id enume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OKEN.H. The value field is the index of the toke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ken dictionary, t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upport its primary purpose, the token scanner deal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other problems. First, it identifies preproces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lines which control conditional compila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kips input appropriately. Second, it fields #inclu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ments, and recurses to process include files. Third,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s #define statements and manages the macro defin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s. Finally, it checks the tokens it identifi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s the macro/argument expansion module to expand them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turn out to be macr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ditional compilation logic in the token scann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ried out in its entirety by syntactic means. The only 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 involved deals with evaluating conditional state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ifdef and #ifndef are quite straightforward. #if is an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ter. To deal with the generality of this statement, tok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output is diverted to the expression evalua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ule, EX.SYN, where the expression is evaluated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come of the calculation is then used to control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mantically determined production in the token scann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ing #include statements is reasonab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ightforward. Token scanner output is divert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ken accumulator, ta. The content of the token accumula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en translated back to ascii string form. This tak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e of macro calls in the #include statement. Once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identified, scan_input() is called recursivel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al with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complication with macro definitions is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kens which comprise the body of a macro must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anded until the macro is invoked. For that reason,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two different definitions of token in the token scanner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imple token" and "expanded token". The difference i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e tokens are not checked for macro calls. When a mac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is encountered, the token scanner outpu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verted to the token accumulator, so that the body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can be captured and st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 macro call is recognized, the token scanner must pi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he arguments for the macro. There are th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ications here: First, the tokens must not be scan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acros; second, the scan must distinguish the comm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separate arguments from commas that may be contai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ide balanced parentheses within an argument; and finall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ding white space tokens don't count as argument tok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Token Scann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mainder of this document describes the mac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s, the structure definitions, the static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s, all configuration parameter settings, and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-terminal parsing tokens used in the token scanner.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explains each configuration parameter setting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 file. In TS.SYN, each function that is define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ceded by a short explanation of its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defini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CON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ET_CONTEXT macro provides the parser with con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for the input character. Instead of writ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_CONTEXT macro, the context information could be sto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part of GET_INPU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ET_INPUT macro provides the next input character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rser. If the parser used "pointer input" or "ev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n" input, a GET_INPUT macro would not be necessary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for GET_INPUT would read stdin and so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tisfactory for this par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the "declare pcb" switch has been turned off, Ana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define PCB. Making the parser control block par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descriptor structure simplifies sav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oring the pcb for nested #includ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.SYN defines the SYNTAX_ERROR macro, since otherwi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ed parser would use the default defini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_ERROR, which would not provide the name of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ly being r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tructure Defini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location" is a structure which records a line number a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 number. It is handed to AnaGram with the context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ment found in the configuration segment. AnaGram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lares two member fields of type "location" in the par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block: input_context and a stack, cs.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_input(), the input_context variable is set explici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current line and column number. In syntax_error(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TEXT macro is used to extract the line and colum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at which the rule currently being reduced 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descrip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ile_descriptor" contains the information that needs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d and restored when nested include files are proc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Variab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_mod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cha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ring identified by error_modifier is add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diagnostic printed by syntax_error(). Normally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mpty string, however when macros are being expanded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et so that the diagnostic will specify that the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s found inside a macro expa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ile_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provides the name and stream pointer for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_s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tack&lt;token_sink 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tack provides for saving and restoring scanner_si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it is necessary to divert the scanner outpu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aling with conditional expressions, macro definition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arguments. Actually, a stack is not necessary,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diversions never nest more than one level deep, but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ms clearer to use a st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arame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allow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tatement turns off the allow macros switch so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aGram implements all reduction procedures as explic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definitions. This simplifies debugging at the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slight performance degrad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resy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witch turns on automatic resynchronization in cas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 error is encountered by the token scan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type =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tatement specifies that the generated parser i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 context automatically. The context variables have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location". location is defined elsewhere to consist of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s: line number and column numb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declare 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tatement tells AnaGram not to declare a parser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 for the parser. The parser control block is decla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r as part of the file_descriptor stru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error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urns off the error frame portion of the automat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 error diagnostic generator, since the contex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in the scanner syntax is of little interest. If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frame were to be used in diagnostics that of the 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ser would be more appropri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urns on the error trace function, so that if the tok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encounters a syntax error it will write an .et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tatement causes AnaGram to include #line statement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rser file so that your compiler can provi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gnostics keyed to your syntax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gramm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sic token grammar for C is usually implemented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sort of regular expression parser, such as LEX,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ways looks for the longest match to the re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ion. In no case does the regular expression par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what follows a match to determine the natur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. An LALR parser generator, on the other hand, norm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s not only at the content of a token but also loo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head. The subgrammar declaration tells AnaGram not to lo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head but to parse these tokens based only on their inter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. Thus the conflicts that would normall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cted are not seen. To see what happens if lookahea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ed, simply comment out any one of these subgramm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ments and look at the conflicts that res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test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tatement tells AnaGram not to check input charac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e if they are within allowable limits. This checking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necessary since the token scanner is reading a text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annot possibly get an out of range to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Tokens, in alphabetical ord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productions are used when skipping over text. "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" consists of all characters other than eof, newlin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slash, as well as any character (including newlin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slash) that is quoted with a preceding backsla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"arg element" is a token in the argument list of a macr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essentially the same as "simple token" except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s must be detected as separators and nested parenthe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recognized. An "arg element" is either a space o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initial arg elemen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character constant" is a quoted character or esca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. The token scanner does not inquire closely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ternal nature of the character const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comment" consists of a comment head follow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sing "*/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comment head" consists of the entire comment up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sing "*/". If a complete comment is found follow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nt head, its treatment depends on whether one believ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NSI, that comments should not be nested, or whe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prefers to allow nested comments. Followers of the ANS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ciple will want "comment head, comment" to reduc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mment". Believers in nested comments will want to fin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ent that was in progress when the nested comment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ountered, so they will want "comment head, comment"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uce to "comment head", which will allow the search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*/"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conditional block" is an #if, #ifdef, or #ifndef lin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following lines through the terminating #endif.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 condition turns out to be true, then everything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skipped following an #elif or #else line.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 condition is false, everything has to be skipp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a true #elif condition or an #else line is fou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oken is designed to deal with a curious anomaly of 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gers which begin with a zero are octal, but floa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numbers may have leading zeroes without losing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damental decimal nature. "confusion" is an octal integ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s followed by an eight or a nine. This will be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gitimate if eventually a decimal point or an expon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is encou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ntrol line" consists of any preprocessor control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than those associated with conditional compi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decimal constant" is a "decimal integer" and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qualifi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gits which comprise the integer are pushed o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accumulator. When the integer is complete, the st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entered into the token dictionary and subseque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ll be described by its index in the token diction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"expanded word". id_macro will recognize "defined"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if_clause switch is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: equal to the nu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of line: a newline and all immediately following wh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 or newline characters. eol is declared to b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grammar since it is used in circumstances where space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gitimately follow, according to the syntax as writ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duction is simply a portion of the rule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elif statement. It is separated out in order to provid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ok on which to hang the call to init_condition(),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verts scanner output to the expression_evaluator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calculate the value of the conditional express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"else section" is an #else line and all immedi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complete sections. An "else section" and a "ski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se section" are the same except that in an "else section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kens are sent to the scanner output and in a "skip el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" they are discard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endif line" is simply a line that begins 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to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ord "token" is used here in the sense of Kernigha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tchie, 2nd Edition, Appendix A, p. 191. In this program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imple token" is one which is simply passed on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ard to macro processing. An "expanded token" is one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checked to see if it is a macro identifier and,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, expanded. "simple tokens" are recognized only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dies of macro definitions. Therefore spaces and '#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are passed on. For "expanded tokens" they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a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treatment of a simple identifier as an "expa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ken". "variable", "simple macro", "macro", and "defined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the various outcomes of semantic analysis of "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" performed by id_macro(). In this case reserved wor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dentifiers which are not the names of macro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umed under the rubric "variable". These token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y passed on to the scanner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tinction between "macro" and "simple macro" depe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whether the macro was defined with or without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entheses. A "simple macro" is expanded by call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and(). expand() simply serves as a local interface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and_text() function defined in MAS.SY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"macro" was defined with parentheses but appears ber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n argument list, it is treated as a simple identifi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assed on to the output.  Otherwise the argument toke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macro are gathered and stacked on the tok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mulator, using "macro arg list". Finally, the macro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anded in the same way as a "simple macro". Not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macro arg list" provides a count of the number of argu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nd inside the balanced parenthes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"if_clause" is set, it means that the condi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ion of an #if or #elif line is being evaluated.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ase, the pseudo-function defined() must be recogn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termine whether a macro has or has not been defin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ined() function returns a "1" or "0" token dep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whether the macro has been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simply the exponent field on a floating point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optional sig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rue condition" and "false condition" token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mantically determined. They consist of #if, #ifdef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ifndef lines. If the result of the test is tru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uction token is "true condition", otherwise it is "fal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else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rue else condition" and "false else condition" toke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emantically determined. They consist of an #elif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value of the conditional expression is tru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uction token is "true else condition", otherwise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alse else conditio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if se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false if section" is a #if, #ifdef, or #ifndef cond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urns out to be false followed by any number, inclu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ero, of complete sections or false #elif condition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the text within a "false if section" is disca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 qual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productions are simply the optional qualifier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 that a constant is to be treated as a float or 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 dou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hex constant" is simply a "hex integer" plus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qualifi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gits which comprise the integer are pushed o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accumulator. When the integer is complete, the st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entered into the token dictionary and subseque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ll be described by its index in the token dictionar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duction is simply a portion of the rule for the #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ment. It is separated out in order to provide a hook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to hang the call to init_condition(), which dive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output to the expression evaluator which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 the value of the conditional expr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arg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gathering macro arguments, spaces must not be conf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true argument. Therefore, the arg element toke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oken down into two pieces so that each argument begi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nonblank to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include header" simply represents the initial portion of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include line and provides a hook for a reduction proced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diverts scanner output to the token accumulator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version allows the text which follows #include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d for macros and accumulated. The include_file(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will be called to actually identify and sca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grammar, or start token. It describes the ent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as alternating sections and eols, terminated by an e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productions simply gather together the varieti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ger constants under one umbrell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qual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productions are simply the optional qualifier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 that an "integer constant" is to be treated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signed, long, or bo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"expanded word". id_macro specifies "macro" or "si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" depending on whether the named macro was defin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without following parenthe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r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macro arg list" can be either empty or can consist of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token sequences separated by commas. Comma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protected by nested parentheses do not sepa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s. Argument strings are accumulated on the tok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mulator and counted by "macro args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r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argument to a macro is gathered on a separate level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ken accumulator, so the token accumulator level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remented before each argument, and the argument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definition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macro definition header" consists of the #define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the beginning of the body text of the macro. It serv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hook to call init_macro_def() which begins the mac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and diverts scanner output to the tok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mulator. The macro definition will be complet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_macro_body() function once the entire macro body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accumulated. Note that the tokens for the macro bod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not examined for macro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name string" is simply an accumulation on the st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mulator of the characters which make up an identif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 e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nested elements" are "arg elements" that are found in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sted parenthe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trol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nsists of any input character excepting eof, newlin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slash and '#', but including any of these if preced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backslash. It serves, at the beginning of a line,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inguish ordinary lines of text from preprocessor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l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gits which comprise the integer are pushed o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accumulator. When the integer is complete, the st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entered into the token dictionary and subseque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ll be described by its index in the token diction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simply an inventory of all the multi-charac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ors in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arameter list" is simply a wrapper about "names"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for empty parentheses. Note that both the "name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ken and the "parameter list" tokens provide the coun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parameter names found inside the parenthe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s themselves have been stacked on the st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mulato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d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duction exists to allow the "floating qualifier"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ppended to a "real constan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productions itemize the various ways of writ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ating point number with and without decimal point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nd without exponent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duction is simply an envelope to contain "real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the output code once instead of four tim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 logical block of input. It is either a single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ordinary code, a control line such as #define or #undef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an entire conditional compilation block, i.e., everyt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#if to the closing #endif. Notice that the eol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tes a "section" is not part of the "section"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difference between a "section" and a "skip section"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n a "section", all tokens are sent to the scann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while in a "skip section", all input is disca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simply a gathering together of all the token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neither white space nor identifiers, since they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eated uniformly throughout the gramm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"expanded wor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simple real" is one which has a decimal point and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its on at least one side of the decimal poi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accompanied decimal points will be turned away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o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ord "token" is used here in the sense of Kernigha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tchie, 2nd Edition, Appendix A, p. 191. In this program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imple token" is one which is simply passed on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ard to macro processing. An "expanded token" is one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checked to see if it is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identifier and, if so, expanded. "simple tokens"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gnized only in the bodies of macro defini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fore spaces and '#' characters are passed on.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xpanded tokens" they are discard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els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purposes of skipping over complete conditional se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elif and #else lines are equival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els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skip else section" consists of the #else or #elif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a satisfied conditional and all subsequ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s and #elif and #else lines. All input in the "ski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se section" is disca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if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skip if section" consists of an #if, #ifdef, or #ifnde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, and all following complete "sections" (represented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kip sections", so their content will be ignored) and #el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#elif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skipping text, we have to distinguish between li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begin with the control mark ('#') and those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't so that we deal correctly with nested #end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ments. We wouldn't want to terminate a block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compiled code with the wrong #endi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skip section" is simply a "section" that follow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satisfied conditional. In a "skip section", all inpu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a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 consists of either a blank or a comment. If a com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found, it is replaced with a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ch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imple chars" consists of the body of a character const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but not including the final qu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h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tring chars" consists of the body of a string literal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ut not including the final double qu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lit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string literal" is simply a quoted string.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mulated on the string accumulato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rue condition" and "false condition" token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mantically determined. They consist of #if, #ifdef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ifndef lines. If the result of the test is tru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uction token is "true condition", otherwise it is "fal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rue condition" and "false condition" token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mantically determined. They consist of #if, #ifdef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ifndef lines. If the result of the test is tru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uction token is "true condition", otherwise it is "fal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else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rue else condition" and "false else condition" toke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emantically determined. They consist of an #elif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value of the conditional expression is tru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uction token is "true else condition", otherwise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alse else conditio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if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true if section" is a true #if, #ifdef, or #ifndef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any number of complete sections, including zer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ernatively, it could be a "false if section" tha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a true #elif condition, followed by any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omplete "sections". All input in a "true if section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equent to the true condition is passed on to the scann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treatment of a simple identifier as a "si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ken". The name_token() procedure is called to pop the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from the string accumulator, identify it in the tok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ctionary and assign a token_id to it by checking to see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a reserved 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"expanded wor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inition for ws as space... simply allows a brief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ence in those places in the grammar where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to skip over white space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