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Macro preprocessor and C Pars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Copyright (c) 1993, Parsifal Softwa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All Rights Reserv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provides an overview of the entir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ocessor example. Since the example consist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dules, there is also a separate documen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. These document files provide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and detailed descriptions of the variable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and syntactic element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mplementation of a C macro preprocessor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 the use of AnaGram in a real-world probl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able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use of AnaGram in a C++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as felt that only a fairly complex proble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equately demonstrate the power of AnaGram. This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fore, may not be particularly easy to grasp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t is not necessary to understand all fac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to make good use of it. If you skim ov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examples of many common syntactic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find that in many cases you can cop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s verbatim and incorporate them directl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AnaGram's features and option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strated. This example makes use of fou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es to deal with the preprocessing so tha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with one or another of the C parsers link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five separate parsers. There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ous examples of interfacing a parser to the re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In particular, several of the par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as C++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naGram features, such as semantical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 and context tracking, are used to good av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in the token scanner, which also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AnaGram to write lexical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macro preprocessor, this example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oice of two C parsers which have been interfac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rocessor. These parsers are simply syntax checkers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ssentially no reduction procedures except for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them rudimentary capabilities for cop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types. You may, of course, add your own re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to adapt them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 of the Macro Preproces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preprocessor example comprise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P.CPP          data declarations and mai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.CPP        token class function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.SYN           token sca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.SYN          macro and argument substitution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SYN           constant expression evalu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.SYN           token class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C.SYN          C parser, based on C grammar by James A. Rosk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RC.SYN          C parser, based on C grammar in K &amp; R, section A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se modules, there is a corresponding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following modules,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\CLASSLIB\SOURCE provide support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INK.CPP     Character sink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DICT.CPP      String dictionar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quired header files are specific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rocess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P.H            Structure definitions, data and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cla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.H          Token class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quired header files are not specific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rocessor and are found in ANAGRAM\CLASSLIB\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INK.H       Character sink class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.H          Array class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.H          Stack class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DICT.H        String dictionary class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se support functions i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\CLASSLIB\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low in the Macro Preproces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ur parsers that make up the macro pre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three are simply operators which transform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 transforms a token string (e.g., the body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) into another token string (e.g., the expans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cro). MAS is called only from TS, 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ursively, fro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 transforms a token string (e.g., the tex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al expression) into a long integer (e.g.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the expression).  EX is called only from 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 transforms a character string (ostensibly a C toke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a type identification code (e.g., STRINGliter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er, etc.). CT is called only from 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is the token scanner, TS, which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rocess. The relationships are illustr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s below which show the type direction of data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th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between Token Scanner, Macro/Argument Scann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 Classifier modu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Ŀ token string �������Ŀ character string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�����</w:t>
      </w:r>
      <w:r>
        <w:rPr/>
        <w:t>&gt;�&gt;�&gt;����Ĵ       ��������&gt;�&gt;�&gt;������Ĵ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S  �              �  MAS  �                   �  CT  �</w:t>
      </w:r>
    </w:p>
    <w:p>
      <w:pPr>
        <w:pStyle w:val="PreformattedText"/>
        <w:bidi w:val="0"/>
        <w:jc w:val="left"/>
        <w:rPr/>
      </w:pPr>
      <w:r>
        <w:rPr/>
        <w:t xml:space="preserve">       �      �����</w:t>
      </w:r>
      <w:r>
        <w:rPr/>
        <w:t>&lt;�&lt;�&lt;����Ĵ       ��������&lt;�&lt;�&lt;������Ĵ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token string ���������    token type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between Token Scanner and Expression Evalua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</w:t>
      </w:r>
      <w:r>
        <w:rPr/>
        <w:t>Ŀ    tokens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����</w:t>
      </w:r>
      <w:r>
        <w:rPr/>
        <w:t>&gt;�&gt;�&gt;����Ĵ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TS  �              �  EX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����</w:t>
      </w:r>
      <w:r>
        <w:rPr/>
        <w:t>&lt;�&lt;�&lt;����Ĵ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</w:t>
      </w:r>
      <w:r>
        <w:rPr/>
        <w:t>long integer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between Token Scanner, token translator and output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Ŀ              ��������������Ŀ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�              �              �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S  �����&gt;�&gt;�&gt;����Ĵ    token     ����&gt;�&gt;�&gt;���Ĵ  output  �</w:t>
      </w:r>
    </w:p>
    <w:p>
      <w:pPr>
        <w:pStyle w:val="PreformattedText"/>
        <w:bidi w:val="0"/>
        <w:jc w:val="left"/>
        <w:rPr/>
      </w:pPr>
      <w:r>
        <w:rPr/>
        <w:t xml:space="preserve">       �      �    </w:t>
      </w:r>
      <w:r>
        <w:rPr/>
        <w:t>tokens    �  translator  � characters �   file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            ����������������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between Token Scanner and C Pars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Ŀ       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TS  �����&gt;�&gt;�&gt;���Ĵ  C parser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�    </w:t>
      </w:r>
      <w:r>
        <w:rPr/>
        <w:t>tokens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and Running the Macro Preproces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working version of the macro preprocessor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the following step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Run AnaGram and build parsers for TS, MAS, CT, and 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hoose which C grammar you would like to use, JRC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RC, run AnaGram and build a parser for your choice.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both grammars are set up so that the output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called "C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Make sure your compiler can find include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NAGRAM\CLASSLIB\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hen, compile and link the following modu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ANAGRAM\CLASSLIB\SOURCE\CHARS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ANAGRAM\CLASSLIB\SOURCE\STRD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may run the macro pre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p [-c] [-n] &lt;input file name&gt; [&lt;output file 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c switch causes output of the preprocesso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to the C parser you have included, rather th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n switch allows the recognition of nested com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set the -c switch and do not specify an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, output will be directed to std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mplementation of a macro preprocessor is based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of preprocessing given in Section A12, Appendi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, of "The C Programming Language", Second Edition,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rnighan and Ritchie, Prentice-Hall, 198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processor itself comprises four modules: A tok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, TS.SYN; a macro/argument substitution modu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.SYN; a token classifier, CT.SYN; and an expres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or, EX.SYN. These modules, working together, de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conditional compilation, include files,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, and macro expansion. The outpu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processor may be directed to stdout, to a file, o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of two C parsers, depending on which you choos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k into your version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of the modules, TS.SYN and MAS.SYN do most of the wo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.SYN breaks the input into a sequence of "tokens"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d by section A2.1 in Kernighan and Ritchie. It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s the syntactic type of each such tok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ors, consisting of a type identifier and a stor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e, are then used as the units for further process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.SYN also handles the conditional compilation logi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 macro definitions.  When it encounters a macro cal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enlists MAS.SYN to expand the mac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.SYN exists only to evaluate the conditional express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#if and #elif control statements. CT.SYN is used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 new token has been created during macro expan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##" operator requires that two tokens be pa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ether to make a single token. CT.SYN is then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what manner of beast has been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Class Libra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cro preprocessor uses a number of simpl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s implemented as C++ classes to record and analy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generated by the parsers. Some of these struct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of general utility and are found in \ANAGRAM\CLASSLIB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s are specific to the preprocessor and are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 in the files TOKEN.H and TOKEN.CPP with the re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processo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urpose Data Struc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purpose data structures ar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_s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_accum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_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&lt;class 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&lt;class 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_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haracter_sink is an abstract class. It represents sim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eneral purpose character output device which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ugged in to any character generator to accept its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ring_accumulator is a species of character_sink,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store up characters as they arrive. It has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s, so it can be used in recursive contexts without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u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output_file is another species of character_sink.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a very simple implementation of stream output, set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that it can be used interchangeably with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_s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rray" is a template class that simplifies the allo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reeing of local storage for arrays of arbitrary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ack is a template class that provides for multi-leve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-down stacks of arbitrary types of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ring dictionary is a device for associating a uniq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ger handle with a string so that the integer handle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as an alias for the str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se classes use operator overloading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stent manner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&lt; is used to add data to an entity, for example, to pus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onto a stack, to add a string to a st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ctionary, to add data to a string accumulator,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nd data to an output file, or to transmit data to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ser. In all cases, &lt;&lt; may be chained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 &lt;&lt; s1 &lt;&lt; 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gt;&gt; is used to remove data from an entity, in particula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pop something from a stack, or to remove a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a string accumulator. Like "&lt;&lt;", "&gt;&gt;"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in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 &gt;&gt; s1 &gt;&gt; 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+ is used with string accumulators and with stack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rement the level number. It is defined only a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-increment oper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 is used with string accumulators and with stack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crement the level number. It is defined only a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-decrement oper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] is used to access a particular item. In the cas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dictionary, [] with a string argument retur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andle, or zero, if the string is not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ctionary. [] with a handle returns a pointer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. In the case of the "array" class, [] provid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ss to a single element and checks for out of bou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fere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t operators are also overloaded to provide simple ac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data stored in an instance of a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overloaded functions are defined consistently 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are defined at all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(object)      restores initial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(object)       returns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(object)      returns err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cro preprocessor uses instances of the above cla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global data storage and manipulati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stack&lt;char *&gt;        path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string_accumulator   s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string_dictionary    t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s is used to hold a list of search paths to look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 whose names are enclosed in angle br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 is used in the token scanner, to accumulate the str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onstitute C tokens. Once complete, each string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the string_dictionary td to get a handle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es the string uniquely. td is generally referr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"token dictionar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main program, an output file is defined in term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classe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_fil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 Clas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umber of class and structure definitions specific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preprocessor are given in TOKEN.H. Member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defined in TOKEN.CP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initions in TOKEN.H are geared towar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mission and sharing of data among the modules that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he macro preprocessor. An enumeration statement def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umeration constants for all the different kind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l tokens a c parser can expect to see.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umeration constants are defined to be of type token_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ructure definition defines a token as a pair consi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token_id, and an unsigned integer which represent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e in the token dictionary of the string of charac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onstitutes the actual token as defined in K&amp;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, to facilitate working with these "tokens", a se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es is defined using the character_sink class and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rived classes more or less as a model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_s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_accum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_trans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_evalu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character_sink, token_sink is an abstract clas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serves as a general purpose output devic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es which create a stream of tok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oken_accumulator is a species of token_sink. It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sitory for sequences of tokens. It has multiple level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a string accumulator, so it can be used safely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ursive procedur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oken_translator is a species of token_sink which conve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ream of tokens to a stream of characters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ructor for a token_translator takes a pointer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sink, so that tokens handed to a token_transl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onverted to strings and passed on to the spec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si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pression_evaluator class is simply a class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apped about the expression evaluation module, EX.SYN.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species of token_sink, so that tokens may be pas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pression_evaluator just as they are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ken_accumulator or a token_trans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_parser class is a class structure wrapped about a 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ser module. Implementations of this class are foun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JRC.SYN and KRC.SYN. The c_parser class is als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ken_sin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cro preprocessor uses several global variables ba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token based classes defined abov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token_sink           *scanner_sin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token_accumulator     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expression_evaluator  cond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_sink is the generic output device for the tok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. As the token scanner develops tokens it sim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them to the token_sink pointed to by scanner_si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ndition" is used to evaluate constant expressions in #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#elif statements. The token scanner simply diverts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to the expression evaluator with the statement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r_sink = &amp;condi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the scanner_sink is restored to its previous valu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utput from the token scanner flow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_evaluator, condi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 is a token_accumulator, used in the token scanner an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.SYN to accumulate sequences of tokens. As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_evaluator, output from the token scanner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verted to ta by means of one simple statement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r_sink = &amp;t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version simplifies the gathering of the tokens which compr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dy of a macro or an argument to a macro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main program, two local variables are defin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s of these token based structure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parser              c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_translator      tt(&amp;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 either cp or tt can serve as an output destination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ken scanner. The main program sets scanner_sink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to one or the other depending on a command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