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PP.H contains type definitions, external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declarations for the macro preprocessor. MPP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ll global data definitions and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tructure contains a complete description of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index allows the linkage between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ctionary and the macro table to be modified whe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ndefined so that the macro table can be maint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tructure is used only for initializing t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PP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_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lass definition simply serves as an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 expression evaluation logic in EX.SYN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 functions are defined. It i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_sink class. In TS.SYN init_condition redirects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temporarily to the expression evalu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lass definition serves as an interface to the c par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JRC.SYN, where the member functions are defin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_parser class is derived from the token_sink clas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uses this capability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of tokens output by the token scanner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equests c parsing, the token_sink pointer scanner_s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aded with a pointer to an instance of c_par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scanner_sink is loaded with a pointe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_trans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expression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lass encapsulates the logic for evaluating const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s found in #if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t(condition);            // prepares for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expre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dition &lt;&lt; &lt;token string&gt;; // offers a token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or eval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result = condition ;    // retrieves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expre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put token string must not be on the tok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or. If it was developed on the tok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or, it should be popped off before being han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only instance of an expression_evaluato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functions are implemented in EX.S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har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haracter array contains the default path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. If more than one directory is specifi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a ';' just as with the DOS PATH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paths can be provided using the command line -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. Note that directories are searched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ning with those specified i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_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ble holds the token dictionary index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ometimes) keyword "defined". "defined" is recogniz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when evaluation the conditional expressions in #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_value is initialized by init_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_cl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ble holds a switch which, when set, tell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ro/argument substitution processor it is expand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ditional for a #if statement. It should b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acro_descriptor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rray is the repository for all macro defini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element describes one macro. The description inclu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dex of the macro's name in the token dictionary,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when a macro becomes undefined the slot it used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captured and the reference linkages can be cor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. The index into the macro table is usually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cro i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ize of the array is determined by the N_MACR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ition in MPP.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_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signed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rray is indexed by index in the token dictionary.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tem in the token dictionary is a macro name, macro_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ontain the id of the macro, otherwise zero. Th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ro_id can be used for a quick test to see if a macro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. When a macro is undefined, the entry in macro_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set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ize of the array is determined by the N_SYMBO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ition in MPP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_macros counts the number of macros which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. It is decremented when a macro becomes undefi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also the index of the most recently defined macro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cro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_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st_comments is a switch initialized to zero. When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onzero value, by means of a command line switch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ken scanner will allow nested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_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ble is initialized to hold the token diction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 of the string "1". It is used to return true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defined() function when expanding #if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op_descriptor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rray is used only for initializing the token_va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. It lists all of the multi-character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and their token i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tack&lt;char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tack contains all of the individual directory pa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n the default_path constant and by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switch. When an include file is specified using &lt;&gt;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ths are searched for a directory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Paths are pushed onto the stack in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: Those in the default_path list, starting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, then those specified by the command line switc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from the right, and finally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The search goes from the top down, sta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urrent directory and ending with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in the default_path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_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op_descriptor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rray lists all of the reserved words recogniz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NSI C compiler. It is used to initializ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ken_vals array, and also by the token_scann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inguish identifiers from reserved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tring_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The string accumulator is the principal wor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age for accumulating token strings,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tants, string literals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_sin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oken_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anner_sink points to the active output destin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token scanner. When the macro preproces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s itself, scanner_sink is set up to poi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tdout", a file, or the c parser, 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. During parsing, the value of scanner_si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 is temporarily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acro definitions, it is set to point to the tok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or to capture the body of macro definition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ro arguments.  For conditional expressio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nner_sink is set to point to the expression_evaluato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#include file names, scanner_sink is set to the tok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ll cases, once the need for the temporary divers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, scanner_sink is restored so that output continue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ow to the correc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oken_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oken accumulator is the principal working storag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ing macro bodies, argument strings, 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ing expanded strings from the macro/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itu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tring_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All distinct input tokens (in the K &amp; R sense)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 in the token dictionary, td, so that they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quently referred to by using a dictionary index. t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numbers, constants, and strings as well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s, operators and reserved words. It cont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rything in the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_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signed[2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_vals holds the token_dictionary indices for all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 tokens: reserved words, operator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nctuation. These values are used in the token scann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ppropriate tokens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_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ble is initialized to hold the token diction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 of the string "0". It is used to return true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defined() function when expanding #if condition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