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.l:9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Macro preprocessor and C Pars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Copyright (c) 1993, Parsifal Softwar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All Rights Reserved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ro/Argument Substitu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cro/Argument Substitution module, MAS.SY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omplishes the following task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It can scan the body of a macro, to identif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stitute for parameters and macro c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It can scan the set of arguments for a macr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mbedded within another macro, only substit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guments to the outer macro for parameter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in arguments to the inner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It can scan the argument to a macro for macro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or to substituting the argument for a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 It can recognize the "##" operator and paste two to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 It can recognize the "#" operator and turn a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gument in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cro/argument substitution parser, mas(),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a shell function, expand_text(). expand_text() i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n, called by expand_macro() and expand_arg(). Outp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s() is accumulated on the token_accumulator, 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imary purpose of mas() is to scan sequences of to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macro calls and parameter names and to do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stitutions. At the same time it must correctly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##" and '#' operators both of which inhibit macro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ir operands. Thus the entire grammar is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ound the requirements for these two opera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further complication is the handling of white spa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te space within a macro argument cannot be deleted, si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wise the '#' operator would not provide a corr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lt.  Thus, in numerous circumstances in this grammar,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not clear what to do with white space at the time i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ountered.  For this reason, any particular sequenc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te space tokens is saved up on a temporory stack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_stack, which can be output later or simp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regar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 TS.SYN, MAS.SYN must have special syntax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mulating the arguments of macro calls. The differen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ween the two grammars arise from the fact that TS.SY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rting an ascii representation to a tok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resentation, while MAS.SYN already has token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Macro/Argument Substitution Modu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mainder of this document describes the macr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s, the structure definitions, the static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s, all configuration parameter settings, and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-terminal parsing tokens used in the macro/argu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titution module. It also explains each configu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 setting in the syntax file. In MAS.SYN,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that is defined is preceded by a short explan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its purp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Defini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_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this grammar uses "input values" and "pointer input"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rser needs to know how to extract the identific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 for an input token from the item identifi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er. The parser expects this macro to be appropriat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ed. Here it is defined so that it extracts the id fie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tok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the "declare pcb" switch has been turned off, PCB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 defined manuall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definition of SYNTAX_ERROR overrides the defa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 provided by Ana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variab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_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tack&lt;unsign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a multilevel stack used to keep track of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s have been invoked in any particular expansion. If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an expansion pass it is determined that the resul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ncatenation is a macro name, all the macros which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expanded so far are marked busy and the text is scan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ain. Once there is no need for further scans, the bus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ags are turned off. The stack is multi-level so that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nest easily for recursive u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toke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args" is an array of pointers to token strings. It i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of argument strings for the macro currently be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a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s_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args_only" is a switch to tell the macro/argu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titution logic only to make argument substitution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to expand macros. In id_macro it is interrogated and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, NAME tokens are not checked to see if they identif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_p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mas_pcb_typ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variable contains a pointer to the currently ac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ser control block for mas(). It is saved, se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ored in expand_text(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conc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variable is used to count the number of concaten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s that result in a macro name in the course o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e scan for macros. If it is non-zero, the tex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can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ar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variable specifies the number of arguments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macro being expa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unsigned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variable is a pointer to a list of n_args unsig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gers. The integers are the indices in the tok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ctionary of the parameter names for the macro curren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ng expa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_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token_accu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 number of places in this grammar, it is necessar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 over white space tokens without knowing whether th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to be output or disregarded. "space_stack" provide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 to store them temporarily until the decision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de. Remember that within macro arguments spaces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gnificant, and therefore must not be discar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matur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aramet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allow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tatement turns off the allow macros switch so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aGram implements all reduction procedures as explic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definitions. This simplifies debugging at the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 slight performance degrada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back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tatement turns off the backtrack switch. This mea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if the token scanner encounters a syntax error, i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undo default reductions that may have been caus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d input before it generates diagnost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type =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tatement specifies that the generated parser i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ck context automatically. The context variables have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location". location is defined elsewhere to consist of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s: line number and column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declare p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tatement tells AnaGram not to declare a parser contr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ock for the parser. Access to the parser control block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 a pointer. Actual allocation of storage and set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pointer takes place in expand_text(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nput type = to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tatement tells AnaGram how to code reduction proced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s that involve input toke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enumeration statement provides definitions for termi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kens. The same enum statement is found in EX.SYN,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RC.SYN, in KRC.SYN and in MPP.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error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urns off the error frame portion of the automat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 error diagnostic generator, since the contex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in the macro substition syntax is of little intere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n error frame were to be used in diagnostics tha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parser would be more appropri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urns on the error trace function, so that if the tok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encounters a syntax error it will write an .et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witch tells AnaGram that the input units carry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ggage, that they have values apart from their identify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. Since this grammar uses pointer input, an INPUT_C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 must also be defin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lines and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ns off the lines and columns switch so your parser won'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y to track them here where they certainly make no se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tatement causes AnaGram to include #line statement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rser file so that your compiler can provi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gnostics keyed to your syntax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tatement tells AnaGram that the input to mas() is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ay in memory that can be scanned simply by increment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er. Since the input tokens are not simply characters,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er type statement is required and the INPUT_CODE macr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be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ype = token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tatement provides the C data type of the input un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parser. If this statement were omitted, pointer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default to unsigned char *, and your compiler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old when it tried to compile the par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grammar parse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tatement tells AnaGram that the specification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se unit are internallly complete and that it should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rmine reductions by inspecting following toke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test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tatement tells AnaGram not to check input charac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e if they are within allowable limits. This checking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necessary since the input to mas() has been generat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ch a way that it cannot possibly get an out of r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k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mar Toke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 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"arg element" is a discrete token in an argument 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 or a sequence of "nested element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 el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equence of "arg element"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productions implement the "##" operator. "parame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" is distinguished on the right side to avoid impro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 expan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"variable". "defined" is the special operator avail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#if and #elif statements to determine whether a macro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defined. It is recognized only if "if_clause" has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m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grammar" simply describes the complete input to MAS. Si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grammar" is a special name recognized by AnaGram, ther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need for any further specification of the "start token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gramm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refers to a "##" operator, its left operand, and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vening white space. The cross recursion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oncatenation" allows for constructs of the form A ## B ##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, with grouping to the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"variable". This grammar distinguishes between a "si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" which was defined without any parameter list, an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macro" which had an explicit, although perhaps empt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 list. If a "macro" appears without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entheses, it is simply passed on without being expa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arg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oken counts the number of arguments to a macro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cks them on so many levels of the token accumulator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ic is essentially the same as for macro arg list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S.SY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ed el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nested elements" token represents a sequence of macr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gument tokens enclosed in matching parenthe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oken exists simply to avoid multiple copies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reduction procedur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expa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parameter expansion" is simply a device to def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ment of a macro parameter name until it has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rmined whether it is followed by "##", with perhaps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vening white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jor problem in expanding a macro body is dealing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##" operator. Since the arguments of ## are not to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ir macros expanded, but only macro arguments replac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have to be dealt with specially. Thus "parse unit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inguishes those tokens which are not macro parameter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imple parse units" from the parameters and allow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gnition of the concatenation operator before it go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head and allows complete expansion of a macro 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oken consists of anything that can follow "##"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xception of a parameter name which needs spe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eatment. If the token is a macro name, the macro i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a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variable. A "simple macro" is one which was defi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any following parameter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parse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imple parse unit" consists of the input constructs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not immediately involve macro parameters. It allow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macro expa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ken scanner passes spaces along because they can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arded until after macros have been expanded. Thi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of the # operator which turns macro arguments in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args_only flag is set, spaces have to be passed o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utput. Otherwise they can be discarded.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tions accumulate space tokens on a stack, so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ision to output them or to discard them can be defer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y are not output, they will effectively be discar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he reset() operation the next time a sequence of spa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encounter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a NAME token can, depending on circumstance, nam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 a macro or the "defined" operator, a semant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rmined production is used to make the distin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variable" is the outcome for NAME tokens that are simpl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assed on without any special treatment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