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cencing information for the 2.55 release of PRECCX.  July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. Breuer   &lt;ptb@eng.cam.ac.uk,ptb@comlab.ox.ac.uk,ptb@dit.upm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ttier Compiler Compiler (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test version of PRECCX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LY CONTRACTED copy of the PUBLI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sign and return a duplicate of this License or el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it may be not be recognized in law. You will receive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vers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istribution of PREC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 not have to worry about protecting yourself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check your rights and obligations. In particula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you are one of those groups that is requir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ce.  It is probably anyway in your interest to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opy of this Licence, and if you do so, you will alway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affirmation of your right to hold a copy of the PRECCX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be clear about this: I am in favour of fre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d maintenance and service contracts.  This license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urce code available to you under most circumstance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protect such rights as I derive from authorship of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f others to access it.  I am also required to tell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self from your authorities or other interested par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That will cost you NOTHING if you do not wish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is license that cost money bind me to provi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 support of the software.  By agreeing to be so 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 by commercial organisations is, appa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d. If you are not interested in paying money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ervices, disregard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 of the way, I should say that the intended effect of m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ices in the package is to bind you straight away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ditions in its use, somewhat along "copyleft" lines,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low.  Approximately, organisations are generally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software without my consent, but individuals ma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mall numbers of complete packages without permission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rge and that they ensure the recipient receives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.  In particular, I give my consent to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s a complete entity from ftp sites or on record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public collection of utilities, but no fe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package in itself.  (Fees for distribution of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lection as a whole may be charged and that is fine by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ckage reaches a corporation or government agenc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distributed within or by that organisation, th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rrangement must be sought alo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t necessary for the DEMO version of the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if you have a DEMO version because it has a full page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identifies itself as such, and a limit on lin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a BETA release or COMMERCIALLY 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UBLIC distribution of the PRECCX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r government agency, and is not transferabl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of the software at one site per copy in your network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tes as may be otherwise contracted for (see "register.doc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CX documentation archive or subdirectory for Site Licen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).  Distributing, repackaging, or reselling of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without the agreement of the licensor is other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although new software generated by or with the util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ternally or externally without any restriction.  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prepaid at the stipulate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ingle individual not about to engage in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CX software for profit, you will want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permits you the possession and use of any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, including a BETA test version.  Distrib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aging, or reselling of the software to third parti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ithout the agreement of the licensor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you may distribute the entire package as a complet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do not charge either for the packag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it, and you bind recipients to observe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 in this document.  All licenses are prepaid (but the co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is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cences are contracted for and granted, the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, Arthu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mbridge CB4 3BX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euer hereby grants [ NAME ]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NUMBER OF SITES/COMPUTERS LICENSED] computer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CCX - a PREttier Compiler Compiler (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erpetual license for the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/company, and is not transferable.  This license allows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ing of the software by as many users/machines as 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Distribution, repackaging, or reselling of the softwa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without the permission of Peter Breuer, is expres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eue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eue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Peter Breuer'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paid for the license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United Kingdom of Great Britain and Northern Ir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on or proceeding br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RT of competent jurisdiction located in the 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es hereby consent to in personam jurisdiction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NAME: [ 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[ ADDRE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[ CITY ]  STATE:  XX   ZIP CODE: 00000 COUNTRY: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 SIGNATUR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_______________________       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D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ter Bre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E: 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