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any Public Domain Disks available for the Atari 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Roltgen Enterprises.  For a complete current catalog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 ST P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9 E. Min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o, CA  9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9) 432-2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