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DUMP.TTP song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 music studio song, playing the no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so a true player can be made, or a better dum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or different sequencer formats.  Read the source for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xx,</w:t>
        <w:tab/>
        <w:tab/>
        <w:tab/>
        <w:tab/>
        <w:t>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quarter note = n,</w:t>
        <w:tab/>
        <w:t>tempo marking (M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x/x,</w:t>
        <w:tab/>
        <w:tab/>
        <w:tab/>
        <w:t>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=xx</w:t>
        <w:tab/>
        <w:tab/>
        <w:tab/>
        <w:tab/>
        <w:t>loudness, pp 15-127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*[</w:t>
        <w:tab/>
        <w:t>begin n time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rument:note(marks) duration(marks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s not pitch, if no incidentals #,(nat),b adjus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begi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e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rrespond to vertical columns in th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well (yet), mainl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use does not compensate for processing time, so 32nd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aren't supported, it sounds as discre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n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tes are quieted at the end of the bar's duration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 half and a quarter note, it will cut the half not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rter not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using my own pause routine compatible with Micro RT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kemey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heade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byte header CD,'Mstudio',CD,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10 byte atari instrument name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8 byte atari instru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10 byte casio instrument name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ytes cas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ytes cas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bytes 5 pointers (file displacement) to lyr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yte null terminated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512 byte header (hexadecimal unless no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-4 bitmap (4 * 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 active, [15:14:13...2:1:track 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80:01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C G D A E B F# C# F Bb Eb Ab Db Gb Cb 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2/2 3/2 2/4 3/4 4/4 5/4 6/8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ternote = tempo, 57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:01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pianissimo .. fortissimo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, 00 delimits beginning of column data, 0xff marks end of mus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tie start : tie end : rest(not note) : [instrument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=inkey 1=nat 2=sharp 3=flat :2] : accent : [duration: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in C major midi coding (18(24d)=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12d = quarter note, (+2 for dotted(*3/2) , -2 for triplet (*2/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d = 1/8th , 6d = 1/16th  15d = half, 18d = who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is always the natural note, later adjusted for key, or explicit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, or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means decimal.  all other numbers in h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